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онкурс на замещение вакантной должности государственной гражданской службы «Заместитель руководителя – начальник отдела контроля органов власти Управления Федеральной антимонопольной службы по Костромской области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Дата начала приема документов:    2012-08-03    -    Дата окончания приема документов:    2012-08-23</w:t>
        <w:br/>
        <w:t>Федеральная антимонопольная служба</w:t>
        <w:br/>
        <w:t> </w:t>
        <w:br/>
        <w:t>ОБЪЯВЛЯЕТ КОНКУРС</w:t>
        <w:br/>
        <w:t>на замещение вакантной должности государственной гражданской службы</w:t>
        <w:br/>
        <w:t> </w:t>
        <w:br/>
        <w:t>«Заместитель руководителя – начальник отдела контроля органов власти Управления Федеральной антимонопольной службы по Костромской области»</w:t>
        <w:br/>
        <w:t>В конкурсе могут принять участие лица,    имеющие:</w:t>
        <w:br/>
        <w:t> </w:t>
        <w:br/>
        <w:t>• российское гражданство;</w:t>
        <w:br/>
        <w:t>• высшее профессиональное образование (по специальности государственное и муниципальное управление или юридическое,    или экономическое);</w:t>
        <w:br/>
        <w:t> </w:t>
        <w:br/>
        <w:t>• стаж государственной гражданской службы не менее двух лет или стаж работы по специальности не менее четырех лет.</w:t>
        <w:br/>
        <w:t>Желающим принять участие в конкурсе необходимо подать заявление на имя руководителя Федеральной антимонопольной службы,    представить документы в соответствии с пунктами 7    и 8    Положения о конкурсе на замещение вакантной должности государственной гражданской службы,    утвержденного Указом Президента Российской Федерации от 01.02.2005    № 112,    и Указа Президента Российской Федерации от 18.05.2009    № 559    (в ред.    Указа президента РФ от 22.01.2011    ),    а также краткий реферат на тему «Роль и место антимонопольного органа в процессе экономического развития субъекта Российской Федерации» (до 10    страниц машинописного текста в интервале 1,5,    шрифт 14    Times).</w:t>
        <w:br/>
        <w:t> </w:t>
        <w:br/>
        <w:t>Документы для участия в конкурсе принимаются в течение 21    дня со дня размещения данного объявления на официальном сайте ФАС России (с 02 августа 2012    года по 23    августа 2012    года)    по адресу:    ул.    Садовая Кудринская,    11,    Москва,    Д-242,    ГСП-5,    123995.</w:t>
        <w:br/>
        <w:t>Подробную информацию о конкурсе можно получить:</w:t>
        <w:br/>
        <w:t> </w:t>
        <w:br/>
        <w:t>Тел.:    (499)    255-98-03</w:t>
        <w:br/>
        <w:t>Факс:(499)    252-48-34</w:t>
        <w:br/>
        <w:t> </w:t>
        <w:br/>
        <w:t>Электронная почта:    to@fas.gov.ru</w:t>
        <w:br/>
        <w:t>Электронный адрес сайта ФАС России:    www.fas.gov.ru </w:t>
        <w:br/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